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0408456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9812559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3145196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2524670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